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4962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4962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4962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>"Город  Архангельск"                                                                                                                                                                                                                                                                   от 18.04.2019  № 1170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"Город Архангельск"                       14 мая 2019 года в 09 часов 00 минут (время московское) проводит аукцион в электронной форме на право заключения договора аренды муниципального имущества, принадлежащего муниципальному образованию "Город Архангельск", указанного в п. 8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аукцион проводится в электронной форме на Универсальной торговой платформе З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ация об аукционе предоставляется до даты 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 пл. В.И. Ленина, д. 5, 4 этаж, каб. 434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Получатель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: ЗАО "Сбербанк-АСТ"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: 7707308480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ПП: 770701001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ный счет: 40702810300020038047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НК ПОЛУЧАТЕЛЯ: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: 044525225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еспондентский счет: 30101810400000000225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08 мая 2019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9 апреля 2019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8 мая 2019 года до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 Ленина, д. 5, каб. 436, с 06 мая 2019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>: 14 мая 2019 год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9 апреля 2019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ы электросетевого хозяйства балансовой стоимостью </w:t>
      </w:r>
      <w:r>
        <w:rPr>
          <w:b/>
          <w:color w:val="000000"/>
          <w:sz w:val="22"/>
          <w:szCs w:val="22"/>
        </w:rPr>
        <w:t xml:space="preserve">29 408 </w:t>
      </w:r>
      <w:r>
        <w:rPr>
          <w:b/>
          <w:sz w:val="24"/>
          <w:szCs w:val="24"/>
        </w:rPr>
        <w:t xml:space="preserve">рублей                       99 копеек </w:t>
      </w:r>
      <w:r>
        <w:rPr>
          <w:sz w:val="24"/>
          <w:szCs w:val="24"/>
        </w:rPr>
        <w:t>(согласно Приложению №1 к документации об аукционе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ов – 5 лет с момента его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 Начальная (минимальная) месячная арендная плата за муниципальное имуществ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1 813 рублей 56 коп. (без учета НДС)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задатка – 362 рублей 71 коп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г аукциона – 90 рублей 18 коп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03:00Z</dcterms:created>
  <dc:creator>FeklistovAN</dc:creator>
  <dc:description/>
  <cp:keywords/>
  <dc:language>en-US</dc:language>
  <cp:lastModifiedBy>Мария Сергеевна Пасторина</cp:lastModifiedBy>
  <cp:lastPrinted>2019-04-11T13:25:00Z</cp:lastPrinted>
  <dcterms:modified xsi:type="dcterms:W3CDTF">2019-04-18T11:39:00Z</dcterms:modified>
  <cp:revision>13</cp:revision>
  <dc:subject/>
  <dc:title>                                                                                     </dc:title>
</cp:coreProperties>
</file>